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党员发展对象发言稿</w:t>
      </w:r>
    </w:p>
    <w:p>
      <w:pPr>
        <w:pStyle w:val="Normal"/>
        <w:jc w:val="center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级护理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丽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尊敬的党委组织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我是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级护理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的王丽红，我很荣幸向党组织递交了入党申请书并成为一名党员发展对象，参加了党校的学习。通过党校的学习我更加坚定了加入中国共产党这个先进组织的决心。我希望能早日成为一名正式的党员。</w:t>
      </w:r>
    </w:p>
    <w:p>
      <w:pPr>
        <w:pStyle w:val="Normal"/>
        <w:ind w:firstLine="570"/>
        <w:rPr/>
      </w:pPr>
      <w:r>
        <w:rPr>
          <w:sz w:val="28"/>
          <w:szCs w:val="28"/>
        </w:rPr>
        <w:t>加入党组织能更好的创造一个空间和平台，在更好的服务同学时提升自己，让自己在历史的进程中正确发挥作用，实现自己的人生目标和人生价值，让我感受的入党首先时思想上先入党，入党时觉悟的一个很大提高，标志着思想进入了一个新的世界，在以后的学习，生活中，奉献自我，服务群众，维护和发展群众的利益。入党对于每一个想要加入的人来说，就意味着责任和使命，更意味着拼搏与奋斗，入党对于任何一个有理想，有道道，有文化，有纪律的青年来说，都是一个正确，无悔的选择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今后，我不仅要学好专业知识，理论，技能，还要加强政治理论的学习。加强自己的党性修养，以马列主义，毛泽东思想，邓小平理论和“三个代表”重要思想及科学发展观武装头脑，获得正确的世界观，人生观，价值观，具备卓越的判断能力及防腐拒变的能力，为建设社会主义和谐社会贡献自己的力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17:00Z</dcterms:created>
  <dc:creator>朱雪芹</dc:creator>
  <dc:description/>
  <cp:keywords/>
  <dc:language>en-US</dc:language>
  <cp:lastModifiedBy>朱雪芹</cp:lastModifiedBy>
  <dcterms:modified xsi:type="dcterms:W3CDTF">2012-03-29T07:17:00Z</dcterms:modified>
  <cp:revision>1</cp:revision>
  <dc:subject/>
  <dc:title>党员发展对象发言稿</dc:title>
</cp:coreProperties>
</file>