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党员发展对象培训的心得体会</w:t>
      </w:r>
    </w:p>
    <w:p>
      <w:pPr>
        <w:pStyle w:val="Normal"/>
        <w:ind w:firstLine="420"/>
        <w:rPr/>
      </w:pPr>
      <w:r>
        <w:rPr/>
        <w:t>怀着无比激动的心情，我很荣幸的参加了学校组织的党员发展对象培训班。这次的培训与指导，让我对党有了一个更深刻的系统的认识。同时，在内心深处使我更坚定了加入中国共产党的决心。</w:t>
      </w:r>
    </w:p>
    <w:p>
      <w:pPr>
        <w:pStyle w:val="Normal"/>
        <w:ind w:firstLine="420"/>
        <w:rPr/>
      </w:pPr>
      <w:r>
        <w:rPr/>
        <w:t>这次的培训课上，我们学习了如何成为一名优秀的共产党员，回顾了中国共产党的建党历程。同时，为了进一步提高我们对党的认识，老师还给我们讲解了党章，让我们对党的组织性和纪律性有了较高的认识和理解。</w:t>
      </w:r>
    </w:p>
    <w:p>
      <w:pPr>
        <w:pStyle w:val="Normal"/>
        <w:ind w:firstLine="420"/>
        <w:rPr/>
      </w:pPr>
      <w:r>
        <w:rPr/>
        <w:t>通过这次的培训，回望二十世纪的峥嵘岁月和风雨历程，回想中国共产党九十余年的不断探索和艰苦奋斗，为中国人民和中华民族建立的丰功伟绩，我衷心的热爱党，党的诞生给中华民族的解放带来了希望。而如今面对这伟大的党，我们都希望能成为一名优秀的共产党员，尤其作为当今大学生的一名入党积极分子，就更应该严格按照党员的标准要求自己，坚持用与时俱进的党的思想和理论武装自己，坚持理论信念，努力增强党性修养，积极争取早日加入中国共产党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吹尽狂风始到今”，在这一路上，我已经做好准备，我会在学习和实践中磨砺自己，成为理想远大，热爱党的人；我会努力学习，不断提高自身的综合素质，成为德才兼备，全面发展的人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张晓娇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10</w:t>
      </w:r>
      <w:r>
        <w:rPr/>
        <w:t>级护理</w:t>
      </w:r>
      <w:r>
        <w:rPr/>
        <w:t>2</w:t>
      </w:r>
      <w:r>
        <w:rPr/>
        <w:t>班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尊敬的老师，亲爱的同学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大家好！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我是来自</w:t>
      </w:r>
      <w:r>
        <w:rPr/>
        <w:t>10</w:t>
      </w:r>
      <w:r>
        <w:rPr/>
        <w:t>级护理</w:t>
      </w:r>
      <w:r>
        <w:rPr/>
        <w:t>6</w:t>
      </w:r>
      <w:r>
        <w:rPr/>
        <w:t>班的苏君，我很荣幸参加学校组织的入党发展对象的培训，在这次培训中通过老师的讲解，使我对党的基本知识有了进一步的了解，更加明确了自己的入党动机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学校的层层筛选，让我明白了机会的来之不易，通过培训我们要进一步学好党的理论知识，学好自己的专业知识，进一步坚定信念，端正入党动机。在入党这条路上我们要经得起时间与挫折的考验，做好身边的每一件小事，不断提高自身素质，争去做一名优秀的共产党员！</w:t>
      </w:r>
    </w:p>
    <w:p>
      <w:pPr>
        <w:pStyle w:val="Normal"/>
        <w:ind w:firstLine="420"/>
        <w:rPr/>
      </w:pPr>
      <w:r>
        <w:rPr/>
        <w:t>谢谢大家！</w:t>
      </w:r>
    </w:p>
    <w:p>
      <w:pPr>
        <w:pStyle w:val="Normal"/>
        <w:ind w:firstLine="420"/>
        <w:rPr/>
      </w:pPr>
      <w:r>
        <w:rPr/>
        <w:t>我的发言完毕！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苏君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2012</w:t>
      </w:r>
      <w:r>
        <w:rPr/>
        <w:t>年</w:t>
      </w:r>
      <w:r>
        <w:rPr/>
        <w:t>3</w:t>
      </w:r>
      <w:r>
        <w:rPr/>
        <w:t>月</w:t>
      </w:r>
      <w:r>
        <w:rPr/>
        <w:t>23</w:t>
      </w:r>
      <w:r>
        <w:rPr/>
        <w:t>日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发言稿</w:t>
      </w:r>
    </w:p>
    <w:p>
      <w:pPr>
        <w:pStyle w:val="Normal"/>
        <w:ind w:firstLine="420"/>
        <w:rPr/>
      </w:pPr>
      <w:r>
        <w:rPr/>
        <w:t>亲爱的老师，同学们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大家好，我是来自</w:t>
      </w:r>
      <w:r>
        <w:rPr/>
        <w:t>10</w:t>
      </w:r>
      <w:r>
        <w:rPr/>
        <w:t>级护理</w:t>
      </w:r>
      <w:r>
        <w:rPr/>
        <w:t>6</w:t>
      </w:r>
      <w:r>
        <w:rPr/>
        <w:t>班的苏昌美，首先我很高兴，也很幸运被选为党员的发展对象，刚入学的时候，我就很想入党，但我对于党的很多相关内容都不是很了解，通过递交入党申请书，然后我成为一名入党积极分子，我开始慢慢的了解党，直到现在成为一名党员的发展对象，我真的是感到特别的高兴。</w:t>
      </w:r>
    </w:p>
    <w:p>
      <w:pPr>
        <w:pStyle w:val="Normal"/>
        <w:ind w:firstLine="420"/>
        <w:rPr/>
      </w:pPr>
      <w:r>
        <w:rPr/>
        <w:t>成为党员的发展对象后，学校开始了三次党课，对此我也有很多的感触，首先是校党委刘伟道副书记，他主要强调了成为一名党员应具备的责任和态度，身为当代的一名大学生，不管在学习上还是工作生活中都应具备认真，负责的态度。只有这样才能为成为一名党员做好充分的准备。然后是赵周书记为我们讲述了党的坚艰曲折的历程，我们的党从成立到遭遇挫折，然后思索进取到最后的发展向上，在这个过程中我真的觉得中国共产党是个伟大的执政党，能成为一名党员更是至高的光荣，最后是杨峥老师为我们讲述了党章，从中了解到关于党的更多知识和成为一名党员应有的责任和义务。</w:t>
      </w:r>
    </w:p>
    <w:p>
      <w:pPr>
        <w:pStyle w:val="Normal"/>
        <w:ind w:firstLine="420"/>
        <w:rPr/>
      </w:pPr>
      <w:r>
        <w:rPr/>
        <w:t>能成为一名党员的发展对象我特别的高兴，可能有很多的地方都做得不是很好，但我会继续努力的，努力向一名合格党员看齐，我的发言完毕。谢谢大家！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苏昌美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10</w:t>
      </w:r>
      <w:r>
        <w:rPr/>
        <w:t>级护理</w:t>
      </w:r>
      <w:r>
        <w:rPr/>
        <w:t>6</w:t>
      </w:r>
      <w:r>
        <w:rPr/>
        <w:t>班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党员发展对象发言稿</w:t>
      </w:r>
    </w:p>
    <w:p>
      <w:pPr>
        <w:pStyle w:val="Normal"/>
        <w:ind w:firstLine="420"/>
        <w:rPr/>
      </w:pPr>
      <w:r>
        <w:rPr/>
        <w:t>尊敬的老师，亲爱的同学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大家好！我是</w:t>
      </w:r>
      <w:r>
        <w:rPr/>
        <w:t>10</w:t>
      </w:r>
      <w:r>
        <w:rPr/>
        <w:t>级护理</w:t>
      </w:r>
      <w:r>
        <w:rPr/>
        <w:t>1</w:t>
      </w:r>
      <w:r>
        <w:rPr/>
        <w:t>班的万鑫，很荣幸能站在这个讲台上代表护理</w:t>
      </w:r>
      <w:r>
        <w:rPr/>
        <w:t>1</w:t>
      </w:r>
      <w:r>
        <w:rPr/>
        <w:t>班的党员发展对象发言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记得刚迈入大学校门时，我还稚气未脱，在党组织的辛勤培养和教育下，在同学们的热情帮助下，我从一名普通学生成为一名有理想，有道德，有责任感的入党积极分子。大一的时候，我被推选为入党积极分子，通过对党纲，党章，党史及相关理论知识的学习，我对中国共产党的性质，任务等有了更加明确的认识，理论水平有了更进一步的提高，这些对于我来说是一笔宝贵的财富，它对我平时的生活，学习起着积极地指导作用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回顾我们党的关辉历程，它描绘了一部为寻找真理和理想的血泪史，让我们为之震撼，为之敬畏，更为之努力进步。我们进入党校学习，不仅仅是学习党的光辉历史，更要吸取他背后蕴藏的智慧和精神，利用党的科学理论知识提高自身道德修养，树立正确的人生观，价值观和世界观，努力实现学习科学文化与加强思想修养的统一，努力实现学习书本知识与投身社会实践的统一，努力把自己培养成党和人民需要的，符合时代要求的高素质人才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古人云，“古之立大事者，不惟有超世之才，亦有坚韧不拔之志”，因此，要做一名合格的共产党员，要经受住各种考验，坚持正确的政治方向，站稳立场，始终不渝的为党和人民的利益而奋斗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我的发言完毕，谢谢大家！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发言人：万鑫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2012</w:t>
      </w:r>
      <w:r>
        <w:rPr/>
        <w:t>年</w:t>
      </w:r>
      <w:r>
        <w:rPr/>
        <w:t>3</w:t>
      </w:r>
      <w:r>
        <w:rPr/>
        <w:t>月</w:t>
      </w:r>
      <w:r>
        <w:rPr/>
        <w:t>25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2:33:00Z</dcterms:created>
  <dc:creator>HP</dc:creator>
  <dc:description/>
  <cp:keywords/>
  <dc:language>en-US</dc:language>
  <cp:lastModifiedBy>朱雪芹</cp:lastModifiedBy>
  <dcterms:modified xsi:type="dcterms:W3CDTF">2012-03-30T02:33:00Z</dcterms:modified>
  <cp:revision>2</cp:revision>
  <dc:subject/>
  <dc:title>党员发展对象培训的心得体会</dc:title>
</cp:coreProperties>
</file>