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ind w:firstLine="941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color w:val="333333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         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材料填写说明</w:t>
      </w:r>
    </w:p>
    <w:p>
      <w:pPr>
        <w:pStyle w:val="Normal"/>
        <w:widowControl/>
        <w:spacing w:lineRule="atLeast" w:line="160"/>
        <w:ind w:firstLine="560"/>
        <w:jc w:val="left"/>
        <w:rPr>
          <w:rFonts w:ascii="仿宋_GB2312;Arial Unicode MS" w:hAnsi="仿宋_GB2312;Arial Unicode MS" w:eastAsia="仿宋_GB2312;Arial Unicode MS" w:cs="Arial"/>
          <w:kern w:val="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各系（部）在</w:t>
      </w:r>
      <w:r>
        <w:rPr>
          <w:rFonts w:ascii="仿宋_GB2312;Arial Unicode MS" w:hAnsi="仿宋_GB2312;Arial Unicode MS" w:cs="Arial" w:eastAsia="仿宋_GB2312;Arial Unicode MS"/>
          <w:kern w:val="0"/>
          <w:sz w:val="28"/>
          <w:szCs w:val="28"/>
        </w:rPr>
        <w:t>校园网“资助专栏”下载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相关“奖助学金申请审批表”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表格为一页，正反两面，不得随意增加页数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表格填写应当字迹清晰、信息完整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 奖学金和励志奖学金申请表格标题中学年的填写“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－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年”，国家助学金填写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5—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年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四、表格填报要求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、奖助学金申请表填写说明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表格填写要字迹清晰、信息完整，不得涂改数据或出现空白项；如无相关信息，请填写“无”；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表格中“本人情况”、“家庭经济情况”和“申请理由”栏由学生本人填写，其他各项必须由学校相关部门填写；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学习成绩、综合考评成绩排名的范围由各系部自行确定，年级、专业、班级排名均可，但必须注明评选范围的总人数。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“学习成绩”栏填写申请人上一学年学习成绩，必须全科及格，无补考、重修科目，并提供盖有学校教务部门公章的个人成绩表原件；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申请理由”栏的填写应当全面详实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能够如实反映学生学习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成绩优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社会实践、创新能力、综合素质等方面特别突出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并手写签名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推荐意见”栏的填写应当简明扼要，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推荐人必须是申请学生的班主任，其他人无权推荐。</w:t>
      </w:r>
    </w:p>
    <w:p>
      <w:pPr>
        <w:pStyle w:val="Normal"/>
        <w:spacing w:lineRule="exact" w:line="560"/>
        <w:ind w:firstLine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表格必须体现学校各级部门的意见，推荐人和学校各系（部）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 表格中“学校意见”栏，必须加盖学校公章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申请表格一律使用此文后附表格，表格中各项内容可打印，但所有签名处必须按具体要求签名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、《家庭经济困难学生认定申请表》填写说明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填写应当字迹清晰、信息完整、金额数据计算准确，不得涂改或出现空白项；如无相关信息，请填写“无”；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“学生陈述申请认定理由”栏由申请人填写不少于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字的申请理由，扼要介绍申请理由及个人综合情况，并手写签姓名；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“民主评议”栏由评议小组详细填写“陈述理由”，并手写签字；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“认定决定”栏填写系部认定结果，并由工作组长签字后盖系部公章，本栏目工作组长签字可盖个人签字章；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“学生资助管理机构意见”栏填写审核结果，并由学生资助管理机构负责人签字后盖学校资助管理机构公章，本栏目工作组长学生资助管理机构负责人签字可盖个人签字章。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8"/>
          <w:szCs w:val="28"/>
        </w:rPr>
        <w:t>、《高校学生及家庭情况调查表》填写说明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表格填写应当字迹清晰、信息完整、金额数据计算准确，不得涂改或出现空白项；如无相关信息，请填写“无”；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“家庭成员情况”栏，需填写父母信息，如是单亲、孤残家庭请在家庭成员对应栏目中“健康状况”栏填写残疾、离异或已故；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“学生家庭所在地乡镇或街道民政部门”栏，只能盖学生家庭所在地乡镇或街道办事处民政部门公章，如民政部门无公章的，可盖乡镇或街道办事处政府部门公章；</w:t>
      </w:r>
    </w:p>
    <w:p>
      <w:pPr>
        <w:pStyle w:val="Normal"/>
        <w:spacing w:lineRule="exact" w:line="560"/>
        <w:ind w:firstLine="70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表格上报一律使用原件，不得使用复印件。上报材料经评审后不予退回，各部门根据需要自行准备存档材料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2432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微软用户</cp:lastModifiedBy>
  <cp:lastPrinted>2010-08-26T11:01:00Z</cp:lastPrinted>
  <dcterms:modified xsi:type="dcterms:W3CDTF">2015-09-11T09:03:00Z</dcterms:modified>
  <cp:revision>18</cp:revision>
  <dc:subject/>
  <dc:title>(      —      )学年国家奖学金申请审批表</dc:title>
</cp:coreProperties>
</file>